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2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3 и 2014 годов"</w:t>
      </w:r>
    </w:p>
    <w:p>
      <w:pPr>
        <w:pStyle w:val="Normal"/>
        <w:widowControl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Территориального фонда обязательного медицинского страхования Мурман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2 год по разделам и подразделам, целевым статьям и видам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65"/>
        <w:gridCol w:w="645"/>
        <w:gridCol w:w="684"/>
        <w:gridCol w:w="1407"/>
        <w:gridCol w:w="718"/>
        <w:gridCol w:w="1756"/>
      </w:tblGrid>
      <w:tr>
        <w:trPr>
          <w:tblHeader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5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ы управления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23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61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1 461,8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913,2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8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5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5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0,6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44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55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99 923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ая помощ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00,0</w:t>
            </w:r>
          </w:p>
        </w:tc>
      </w:tr>
      <w:tr>
        <w:trPr>
          <w:trHeight w:val="3847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2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500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46 423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0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 526,0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 378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378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1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378,4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внедрения современных информационных систем в здравоохранении в целях перехода на полисы обязательного медицинского страхования нового образ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2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6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 921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 921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 921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 03 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 921,3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61 897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61 897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61 897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7 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61 897,9</w:t>
            </w:r>
          </w:p>
        </w:tc>
      </w:tr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3 16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077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6:00Z</dcterms:created>
  <dc:creator>Magan</dc:creator>
  <dc:description/>
  <cp:keywords/>
  <dc:language>en-US</dc:language>
  <cp:lastModifiedBy>Оразова Г.П.</cp:lastModifiedBy>
  <cp:lastPrinted>2012-01-17T09:39:00Z</cp:lastPrinted>
  <dcterms:modified xsi:type="dcterms:W3CDTF">2012-01-17T06:39:00Z</dcterms:modified>
  <cp:revision>33</cp:revision>
  <dc:subject/>
  <dc:title>28 ноября 2008 года N 1030-01-ЗМО</dc:title>
</cp:coreProperties>
</file>